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1     1 1 2 1 2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2 1 2 1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318"/>
        <w:gridCol w:w="1319"/>
        <w:gridCol w:w="2256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191"/>
        <w:gridCol w:w="1449"/>
        <w:gridCol w:w="1450"/>
        <w:gridCol w:w="2478"/>
        <w:gridCol w:w="247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43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